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981"/>
        <w:gridCol w:w="40"/>
        <w:gridCol w:w="1276"/>
        <w:gridCol w:w="414"/>
        <w:gridCol w:w="68"/>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1/2021</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5 MAY 2021</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SERVICE PROVIDER(S) FOR THE PROVISION OF CLEANING CONSUMABLES, CHEMICALS AND INDUSTRIAL EQUIPMENT TO SARS OFFICE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02067530"/>
            <w:bookmarkStart w:id="1" w:name="__Fieldmark__0_10206753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02067530"/>
            <w:bookmarkStart w:id="3" w:name="__Fieldmark__1_10206753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02067530"/>
            <w:bookmarkStart w:id="5" w:name="__Fieldmark__2_10206753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02067530"/>
            <w:bookmarkStart w:id="7" w:name="__Fieldmark__3_10206753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02067530"/>
            <w:bookmarkStart w:id="9" w:name="__Fieldmark__4_10206753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02067530"/>
            <w:bookmarkStart w:id="11" w:name="__Fieldmark__5_10206753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02067530"/>
            <w:bookmarkStart w:id="13" w:name="__Fieldmark__6_10206753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02067530"/>
            <w:bookmarkStart w:id="15" w:name="__Fieldmark__7_10206753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02067530"/>
            <w:bookmarkStart w:id="17" w:name="__Fieldmark__8_10206753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02067530"/>
            <w:bookmarkStart w:id="19" w:name="__Fieldmark__9_10206753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02067530"/>
            <w:bookmarkStart w:id="21" w:name="__Fieldmark__10_10206753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02067530"/>
            <w:bookmarkStart w:id="23" w:name="__Fieldmark__11_10206753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02067530"/>
            <w:bookmarkStart w:id="25" w:name="__Fieldmark__12_10206753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02067530"/>
            <w:bookmarkStart w:id="27" w:name="__Fieldmark__13_10206753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02067530"/>
            <w:bookmarkStart w:id="29" w:name="__Fieldmark__14_10206753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02067530"/>
            <w:bookmarkStart w:id="31" w:name="__Fieldmark__15_10206753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02067530"/>
            <w:bookmarkStart w:id="33" w:name="__Fieldmark__16_10206753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02067530"/>
            <w:bookmarkStart w:id="35" w:name="__Fieldmark__17_10206753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5:18:00Z</dcterms:created>
  <dc:creator>DSE</dc:creator>
  <dc:description/>
  <cp:keywords/>
  <dc:language>en-US</dc:language>
  <cp:lastModifiedBy>Hillery Kopano Sentsho</cp:lastModifiedBy>
  <cp:lastPrinted>2020-03-24T13:08:00Z</cp:lastPrinted>
  <dcterms:modified xsi:type="dcterms:W3CDTF">2021-04-23T15:1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